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Student Leads Day 1: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ake sure you have each of the following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Lesson plan for teach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binder per stud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cover page per student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8585</wp:posOffset>
            </wp:positionV>
            <wp:extent cx="1372870" cy="1772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index page per student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8265</wp:posOffset>
            </wp:positionV>
            <wp:extent cx="140335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set of dividers per student (some binders already have these inside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set of handouts for lesson 1 per student (Q-Notes)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1282065" cy="16579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 set of handouts for lesson 2 per student (Improving your learning skills)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1540</wp:posOffset>
            </wp:positionH>
            <wp:positionV relativeFrom="paragraph">
              <wp:posOffset>189230</wp:posOffset>
            </wp:positionV>
            <wp:extent cx="1591310" cy="2057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.</w:t>
      </w:r>
    </w:p>
    <w:p>
      <w:pPr>
        <w:sectPr>
          <w:type w:val="nextPage"/>
          <w:pgSz w:w="12240" w:h="15840"/>
          <w:pgMar w:left="1152" w:right="1152" w:gutter="0" w:header="0" w:top="1440" w:footer="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sect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stribute one binder to each student </w:t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9230</wp:posOffset>
            </wp:positionV>
            <wp:extent cx="1065530" cy="13760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each student a cover page and have them slide it in as the co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ome binders already have dividers. If they do not, give each student one  set of dividers and have them place in binde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</wp:posOffset>
            </wp:positionH>
            <wp:positionV relativeFrom="paragraph">
              <wp:posOffset>156210</wp:posOffset>
            </wp:positionV>
            <wp:extent cx="1403350" cy="1828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each student one index page and have them place in binder in front of divid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74930</wp:posOffset>
            </wp:positionV>
            <wp:extent cx="1502410" cy="194310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4520</wp:posOffset>
            </wp:positionH>
            <wp:positionV relativeFrom="paragraph">
              <wp:posOffset>74930</wp:posOffset>
            </wp:positionV>
            <wp:extent cx="1503045" cy="19431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each student 2 sets of handouts and have them place these handouts in section 1: Student Lead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For today’s lesson, Improving your learning skills handout, DON’T STRESS!!! There is no such thing as a mama bull, and just tell the kids cakes belong in boxe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For tomorrow’s lesson, there is a section where you provide the passage. Choose any passage you like, or omit this part. Good luck!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152" w:right="11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2:00Z</dcterms:created>
  <dc:creator>HISD</dc:creator>
  <dc:description/>
  <cp:keywords/>
  <dc:language>en-US</dc:language>
  <cp:lastModifiedBy>HISD</cp:lastModifiedBy>
  <cp:lastPrinted>2012-08-30T09:32:00Z</cp:lastPrinted>
  <dcterms:modified xsi:type="dcterms:W3CDTF">2012-08-30T14:35:00Z</dcterms:modified>
  <cp:revision>4</cp:revision>
  <dc:subject/>
  <dc:title>Student Leads Day 1: </dc:title>
</cp:coreProperties>
</file>